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nr 7 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ato" w:hAnsi="Lato"/>
          <w:sz w:val="20"/>
          <w:szCs w:val="20"/>
        </w:rPr>
        <w:t xml:space="preserve">wyboru przedsięwzięć do objęcia </w:t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wsparciem dla Działania 5 Systemu Zachęt, Edycja 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REGULAMIN</w:t>
      </w:r>
      <w:r>
        <w:rPr>
          <w:rStyle w:val="FootnoteCharacters"/>
          <w:rStyle w:val="FootnoteAnchor"/>
          <w:rFonts w:cs="Arial" w:ascii="Lato" w:hAnsi="Lato"/>
          <w:b/>
        </w:rPr>
        <w:footnoteReference w:id="2"/>
      </w:r>
      <w:r>
        <w:rPr>
          <w:rFonts w:cs="Arial" w:ascii="Lato" w:hAnsi="Lato"/>
          <w:b/>
        </w:rPr>
        <w:t xml:space="preserve"> </w:t>
      </w:r>
      <w:bookmarkStart w:id="0" w:name="_Hlk130987421"/>
      <w:r>
        <w:rPr>
          <w:rFonts w:cs="Arial" w:ascii="Lato" w:hAnsi="Lato"/>
          <w:b/>
        </w:rPr>
        <w:t xml:space="preserve">PRAC KOMISJI OCENY PRZEDSIĘWZIĘĆ </w:t>
      </w:r>
      <w:bookmarkEnd w:id="0"/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realizowanych w trybie konkursowym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złożonych w ramach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bookmarkStart w:id="1" w:name="_Hlk125551535"/>
      <w:bookmarkEnd w:id="1"/>
      <w:r>
        <w:rPr>
          <w:rFonts w:cs="Arial" w:ascii="Lato" w:hAnsi="Lato"/>
        </w:rPr>
        <w:t xml:space="preserve">Krajowego Planu Odbudowy i Zwiększania Odporności </w:t>
        <w:br/>
        <w:t xml:space="preserve">– komponentu D „Efektywność, dostępność i jakość systemu ochrony zdrowia” Inwestycji 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br/>
      </w:r>
      <w:r>
        <w:rPr>
          <w:rFonts w:cs="Arial" w:ascii="Lato" w:hAnsi="Lato"/>
          <w:b/>
          <w:bCs/>
        </w:rPr>
        <w:t xml:space="preserve">D2.1.1 pn. „Inwestycje związane z modernizacją i doposażeniem obiektów dydaktycznych w związku ze zwiększeniem limitów przyjęć na studia medyczne” 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2" w:name="_Hlk130897211"/>
      <w:bookmarkStart w:id="3" w:name="_Hlk130897211"/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w zakresie Działania 5 Systemu zachęt</w:t>
      </w:r>
      <w:r>
        <w:rPr>
          <w:rStyle w:val="FootnoteCharacters"/>
          <w:rStyle w:val="FootnoteAnchor"/>
          <w:rFonts w:cs="Arial" w:ascii="Lato" w:hAnsi="Lato"/>
          <w:b/>
          <w:bCs/>
        </w:rPr>
        <w:footnoteReference w:id="3"/>
      </w:r>
      <w:r>
        <w:rPr>
          <w:rFonts w:cs="Arial" w:ascii="Lato" w:hAnsi="Lato"/>
          <w:b/>
          <w:bCs/>
        </w:rPr>
        <w:t xml:space="preserve">: Mentoring dla absolwentów kierunku </w:t>
      </w:r>
      <w:bookmarkEnd w:id="3"/>
      <w:r>
        <w:rPr>
          <w:rFonts w:cs="Arial" w:ascii="Lato" w:hAnsi="Lato"/>
          <w:b/>
          <w:bCs/>
        </w:rPr>
        <w:t>pielęgniarstwo, położnictwo oraz ratownictwo medyczne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Edycja 2, rok 2025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4" w:name="_Hlk125551535"/>
      <w:bookmarkStart w:id="5" w:name="_Hlk125551535"/>
      <w:bookmarkEnd w:id="5"/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Warszawa, lipiec 2025 r.</w:t>
      </w:r>
      <w:r>
        <w:br w:type="page"/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POWOŁANIE, SKŁAD I ORGANIZACJA PRACY KOMISJI OCENY PRZEDSIĘWZIĘĆ </w:t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Komisję Oceny Przedsięwzięć (dalej: KOP), w tym Przewodniczącego KOP powołuje minister właściwy ds. zdrowia lub osoba upoważniona przez ministra właściwego ds. zdrow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OP działa od momentu powołania do czasu zakończenia oceny wszystkich złożonych wniosków o objęcie przedsięwzięć wsparciem w ramach naborów organizowanych dla inwestycji D2.1.1 pn. „Inwestycje związane z modernizacją i doposażeniem obiektów dydaktycznych w związku ze zwiększeniem limitów przyjęć na studia medyczne” w zakresie Działania 5 Systemu zachęt: Mentoring dla absolwentów kierunku pielęgniarstwo, położnictwo oraz ratownictwo medycz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uzasadnionych przypadkach okres na jaki powołana jest KOP może zostać przedłuż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skład KOP wchodzi co najmniej 3 Członków, w tym Przewodniczący KOP. W uzasadnionym przypadku skład KOP może zostać uzupełniony o dodatkowych Członków.</w:t>
      </w:r>
      <w:bookmarkStart w:id="6" w:name="_Ref445201048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złonkami KOP są</w:t>
      </w:r>
      <w:bookmarkStart w:id="7" w:name="_Ref445202546"/>
      <w:bookmarkEnd w:id="6"/>
      <w:r>
        <w:rPr>
          <w:rFonts w:cs="Arial" w:ascii="Lato" w:hAnsi="Lato"/>
          <w:sz w:val="22"/>
          <w:szCs w:val="22"/>
        </w:rPr>
        <w:t xml:space="preserve"> </w:t>
      </w:r>
      <w:r>
        <w:rPr>
          <w:rFonts w:eastAsia="Times New Roman" w:cs="Arial" w:ascii="Lato" w:hAnsi="Lato"/>
          <w:sz w:val="22"/>
          <w:szCs w:val="22"/>
        </w:rPr>
        <w:t>pracownicy</w:t>
      </w:r>
      <w:bookmarkStart w:id="8" w:name="_Ref445304565"/>
      <w:bookmarkStart w:id="9" w:name="_Ref445201050"/>
      <w:bookmarkEnd w:id="7"/>
      <w:r>
        <w:rPr>
          <w:rFonts w:cs="Arial" w:ascii="Lato" w:hAnsi="Lato"/>
          <w:sz w:val="22"/>
          <w:szCs w:val="22"/>
        </w:rPr>
        <w:t xml:space="preserve"> Ministerstwa Zdrow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End w:id="8"/>
      <w:bookmarkEnd w:id="9"/>
      <w:r>
        <w:rPr>
          <w:rFonts w:cs="Arial" w:ascii="Lato" w:hAnsi="Lato"/>
          <w:sz w:val="22"/>
          <w:szCs w:val="22"/>
        </w:rPr>
        <w:t>Ocena Wniosków o objęcie przedsięwzięcia wsparciem (dalej: Wniosek) w ramach KOP prowadzona jest w formie indywidualnej oceny dokonywanej przez poszczególnych Członków KO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 pracach KOP mogą uczestniczyć w charakterze obserwatorów pracownicy Ministerstwa Funduszy i Polityki Regionalnej działający w imieniu Instytucji Koordynującej. Przed udziałem w pracach KOP osoby podpisują deklarację poufności, której wzór stanowi </w:t>
      </w:r>
      <w:r>
        <w:rPr>
          <w:rFonts w:cs="Arial" w:ascii="Lato" w:hAnsi="Lato"/>
          <w:b/>
          <w:bCs/>
          <w:sz w:val="22"/>
          <w:szCs w:val="22"/>
        </w:rPr>
        <w:t xml:space="preserve">załącznik nr 1 </w:t>
      </w:r>
      <w:r>
        <w:rPr>
          <w:rFonts w:cs="Arial" w:ascii="Lato" w:hAnsi="Lato"/>
          <w:sz w:val="22"/>
          <w:szCs w:val="22"/>
        </w:rPr>
        <w:t>do Regulamin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acami KOP kieruje Przewodniczący, do którego głównych zadań należy </w:t>
        <w:br/>
        <w:t>w szczególnośc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zapewnienie zgodności pracy KOP z Regulaminem Wyboru Przedsięwzięć do Objęcia Wsparciem i Regulaminem pracy KO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organizowanie pracy KOP, umożliwiającej poufność i bezstronność oceny w tym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organizacja przebiegu oceny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pewnienie wszelkiej dokumentacji wszystkim Członkom KOP, biorącym udział w ocenie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gromadzenie i weryfikowanie w dedykowanym systemie podpisanych przez Członków KOP deklaracji bezstronności i poufności oraz deklaracji poufności obserwator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ciwdziałanie próbom ingerowania z zewnątrz w dokonywaną ocenę przez podmioty niebiorące w niej udział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dejmowanie decyzji o konieczności wystąpienia do Wnioskodawcy o złożenie niezbędnych uzupełnień/poprawek/wyjaśnień do ocenianego Wniosk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dejmowanie decyzji o rekomendowaniu przedsięwzięcia do objęcia wsparciem/ nieobjęciu przedsięwzięcia wsparciem / skierowaniu przedsięwzięcia do oceny przez drugiego członka KOP / skierowaniu przedsięwzięcia do ponownej oceny na wniosek złożony przez podmiot wnioskujący o objęcie przedsięwzięcia wsparciem  w trybie art. 14lze ustawy o zasadach prowadzenia polityki rozwoju 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twierdzanie List sprawdzających do ocen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zatwierdzanie Protokołu z oceny przedsięwzięcia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sporządzanie informacji o przedsięwzięciach wybranych do objęcia wsparciem w ramach Listy ocenionych wniosków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porządzanie Protokołu z prac KOP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archiwizowanie dokumentacji;</w:t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eprezentowanie KOP w kontaktach zewnętrz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wodniczący KOP, w drodze upoważnienia w formie elektronicznej, wyznacza spośród Członków KOP Zastępcę Przewodniczącego KOP. Do zadań Zastępcy Przewodniczącego KOP należy zastępowanie Przewodniczącego podczas nieobecności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3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o obowiązków Członka KOP należy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terminowe i rzetelne dokonywanie oceny Wniosków w oparciu o wymagania formalne, kryteria horyzontalne oraz szczegół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sporządzanie Protokołu z oceny przedsięwzięcia i przekazywanie do zatwierdzenia Przewodniczącemu KO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wykonywanie swoich obowiązków zgodnie z Regulaminem Wyboru Przedsięwzięć do Objęcia Wsparciem, niniejszym Regulaminem oraz właściwymi przepisami praw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zgłaszanie do Przewodniczącego KOP uwag i zastrzeżeń w zakresie Wniosków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niezwłoczne powiadamianie Przewodniczącego KOP o okolicznościach uniemożliwiających podpisanie deklaracji bezstronności i pouf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Członkowie KOP wykonując swoje obowiązki zobowiązani są do zachowania bezstronności oraz poufności danych i informacji zawartych we Wniosk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Członkowie KOP nie mogą być związani z wnioskodawcami w jakikolwiek sposób, który budziłby wątpliwości co do ich bezstronności.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§ 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W przypadku niewywiązywania się Członka KOP z obowiązków wynikających z zapisów Regulaminu, Przewodniczący KOP ma obowiązek upomnieć Członka KOP w formie elektronicznej oraz wezwać go do niezwłocznego wypełnienia obowiązków, z których wykonaniem pozostaje w zwłoce lub które wykonuje nienależycie, w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Termin, o którym mowa w ust. 1 wyznaczony przez Przewodniczącego KOP, nie może być krótszy niż 2 dni i dłuższy niż 5 dn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przypadku bezskutecznego upływu terminu, o którym mowa w ust. 2, Przewodniczący KOP może wystąpić z wnioskiem o odwołanie Członka KOP i powołanie w jego miejsce innego.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bookmarkStart w:id="10" w:name="_Hlk127258490"/>
      <w:bookmarkEnd w:id="10"/>
      <w:r>
        <w:rPr>
          <w:rFonts w:cs="Arial" w:ascii="Lato" w:hAnsi="Lato"/>
          <w:b/>
          <w:sz w:val="22"/>
          <w:szCs w:val="22"/>
        </w:rPr>
        <w:t>§ 5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/>
      </w:pPr>
      <w:bookmarkStart w:id="11" w:name="_Hlk127258490"/>
      <w:bookmarkEnd w:id="11"/>
      <w:r>
        <w:rPr>
          <w:rFonts w:cs="Arial" w:ascii="Lato" w:hAnsi="Lato"/>
          <w:sz w:val="22"/>
          <w:szCs w:val="22"/>
        </w:rPr>
        <w:t>Przewodniczący KOP wnioskuje o odwołanie Członka KOP w przypadku, gdy:</w:t>
      </w:r>
      <w:r>
        <w:rPr>
          <w:rFonts w:cs="Arial" w:ascii="Lato" w:hAnsi="Lato"/>
          <w:b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Lato" w:hAnsi="Lato"/>
          <w:sz w:val="22"/>
          <w:szCs w:val="22"/>
        </w:rPr>
        <w:t>Członek KOP przestał wywiązywać się z jednego z obowiązków, o których mowa w § 3 ust. 1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cs="Arial" w:ascii="Lato" w:hAnsi="Lato"/>
          <w:sz w:val="22"/>
          <w:szCs w:val="22"/>
        </w:rPr>
        <w:t xml:space="preserve">stwierdza się rażące i nagminne nieprawidłowości lub opóźnienia </w:t>
        <w:br/>
        <w:t xml:space="preserve">w procesie oceny dokonywanej przez Członka KOP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złonek KOP złożył wniosek o jego odwoła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o odwołaniu Członka KOP z przyczyn, o których mowa w ust. 1, Przewodniczący KOP może wnioskować o uzupełnienie składu KO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OCENA WNIOSKÓW O  OBJĘCIE PRZEDSIĘWZIĘCIA WSPARCIEM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bookmarkStart w:id="12" w:name="_Hlk126931759"/>
      <w:bookmarkEnd w:id="12"/>
      <w:r>
        <w:rPr>
          <w:rFonts w:eastAsia="Times New Roman" w:cs="Arial" w:ascii="Lato" w:hAnsi="Lato"/>
          <w:sz w:val="22"/>
          <w:szCs w:val="22"/>
        </w:rPr>
        <w:t>KOP jest odpowiedzialna za przeprowadzenie oceny Wniosków pod względem spełniani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1) warunków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>2) kryteriów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/>
      </w:pPr>
      <w:r>
        <w:rPr>
          <w:rFonts w:eastAsia="Times New Roman" w:cs="Arial" w:ascii="Lato" w:hAnsi="Lato"/>
          <w:sz w:val="22"/>
          <w:szCs w:val="22"/>
        </w:rPr>
        <w:t>3) kryteriów szczegółowych.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Członkowie KOP, oceniają Wnioski pod względem spełniania warunków formalnych oraz kryteriów horyzontalnych i szczegółowych. Ocena Wniosków w ramach KOP prowadzona jest w formie indywidualnej oceny dokonywanej przez poszczególnego Członka KOP na bieżąco, w odniesieniu do Wniosków złożonych zgodnie z </w:t>
      </w:r>
      <w:r>
        <w:rPr>
          <w:rFonts w:cs="Lato" w:ascii="Lato" w:hAnsi="Lato"/>
          <w:sz w:val="22"/>
          <w:szCs w:val="22"/>
        </w:rPr>
        <w:t>§ 6. Regulaminu Wyboru Przedsięwzięć do objęcia wsparciem dla Działania 5</w:t>
      </w:r>
      <w:r>
        <w:rPr>
          <w:rFonts w:cs="Arial" w:ascii="Lato" w:hAnsi="Lato"/>
          <w:bCs/>
          <w:sz w:val="22"/>
          <w:szCs w:val="22"/>
        </w:rPr>
        <w:t xml:space="preserve"> Systemu zachęt: Mentoring dla absolwentów kierunku pielęgniarstwo, położnictwo oraz ratownictwo medyczne, Edycja 2, rok 202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 w:ascii="Lato" w:hAnsi="Lato"/>
          <w:sz w:val="22"/>
          <w:szCs w:val="22"/>
        </w:rPr>
        <w:t xml:space="preserve">Warunki formalne są określone w § 16 ust.1-7 Regulaminu </w:t>
      </w:r>
      <w:r>
        <w:rPr>
          <w:rFonts w:cs="Arial" w:ascii="Lato" w:hAnsi="Lato"/>
          <w:sz w:val="22"/>
          <w:szCs w:val="22"/>
        </w:rPr>
        <w:t>Wyboru Przedsięwzięć do Objęcia Wsparciem</w:t>
      </w:r>
      <w:r>
        <w:rPr>
          <w:rFonts w:cs="Lato" w:ascii="Lato" w:hAnsi="Lato"/>
          <w:sz w:val="22"/>
          <w:szCs w:val="22"/>
        </w:rPr>
        <w:t xml:space="preserve"> dla </w:t>
      </w:r>
      <w:r>
        <w:rPr>
          <w:rFonts w:cs="Arial" w:ascii="Lato" w:hAnsi="Lato"/>
          <w:sz w:val="22"/>
          <w:szCs w:val="22"/>
        </w:rPr>
        <w:t>Działania 5 Systemu zachęt: Mentoring dla absolwentów kierunku pielęgniarstwo, położnictwo oraz ratownictwo medyczne</w:t>
      </w:r>
      <w:r>
        <w:rPr>
          <w:rFonts w:eastAsia="Times New Roman" w:cs="Arial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Wykaz kryteriów horyzontalnych oraz szczegółowych wyboru przedsięwzięć stanowi </w:t>
      </w:r>
      <w:r>
        <w:rPr>
          <w:rFonts w:eastAsia="Times New Roman" w:cs="Arial" w:ascii="Lato" w:hAnsi="Lato"/>
          <w:b/>
          <w:bCs/>
          <w:sz w:val="22"/>
          <w:szCs w:val="22"/>
        </w:rPr>
        <w:t>załącznik nr 1</w:t>
      </w:r>
      <w:r>
        <w:rPr>
          <w:rFonts w:eastAsia="Times New Roman" w:cs="Arial" w:ascii="Lato" w:hAnsi="Lato"/>
          <w:sz w:val="22"/>
          <w:szCs w:val="22"/>
        </w:rPr>
        <w:t xml:space="preserve"> do </w:t>
      </w:r>
      <w:bookmarkStart w:id="13" w:name="_Hlk131590261"/>
      <w:r>
        <w:rPr>
          <w:rFonts w:eastAsia="Times New Roman" w:cs="Arial" w:ascii="Lato" w:hAnsi="Lato"/>
          <w:sz w:val="22"/>
          <w:szCs w:val="22"/>
        </w:rPr>
        <w:t xml:space="preserve">Regulaminu </w:t>
      </w:r>
      <w:r>
        <w:rPr>
          <w:rFonts w:cs="Arial" w:ascii="Lato" w:hAnsi="Lato"/>
          <w:sz w:val="22"/>
          <w:szCs w:val="22"/>
        </w:rPr>
        <w:t>Wyboru Przedsięwzięć do Objęcia Wsparciem</w:t>
      </w:r>
      <w:r>
        <w:rPr>
          <w:rFonts w:cs="Lato" w:ascii="Lato" w:hAnsi="Lato"/>
          <w:sz w:val="22"/>
          <w:szCs w:val="22"/>
        </w:rPr>
        <w:t xml:space="preserve"> dla </w:t>
      </w:r>
      <w:r>
        <w:rPr>
          <w:rFonts w:cs="Arial" w:ascii="Lato" w:hAnsi="Lato"/>
          <w:sz w:val="22"/>
          <w:szCs w:val="22"/>
        </w:rPr>
        <w:t>Działania 5 Mentoring dla absolwentów kierunku pielęgniarstwo, położnictwo oraz ratownictwo medyczne</w:t>
      </w:r>
      <w:r>
        <w:rPr>
          <w:rFonts w:eastAsia="Times New Roman" w:cs="Arial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End w:id="13"/>
      <w:r>
        <w:rPr>
          <w:rFonts w:cs="Arial" w:ascii="Lato" w:hAnsi="Lato"/>
          <w:sz w:val="22"/>
          <w:szCs w:val="22"/>
        </w:rPr>
        <w:t>Ocena Wniosków o objęcie przedsięwzięcia wsparciem odbywa się w trybie stacjonarnym w:</w:t>
      </w:r>
      <w:r>
        <w:rPr>
          <w:rFonts w:cs="Arial" w:ascii="Lato" w:hAnsi="Lato"/>
          <w:b/>
          <w:sz w:val="22"/>
          <w:szCs w:val="22"/>
        </w:rPr>
        <w:t xml:space="preserve"> Ministerstwie Zdrowia, ul. Miodowa 15, 00-952 Warszawa, w Departamencie Rozwoju Kadr Medycznych</w:t>
      </w:r>
      <w:r>
        <w:rPr>
          <w:rFonts w:cs="Arial" w:ascii="Lato" w:hAnsi="Lato"/>
          <w:sz w:val="22"/>
          <w:szCs w:val="22"/>
        </w:rPr>
        <w:t xml:space="preserve"> lub w formie oceny zdal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Ocena każdego warunku formalnego oraz  kryterium wyboru przedsięwzięcia dokonywana jest niezależnie przez Członka KOP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pewniając równomierną liczbę ocenianych Wniosków, Wnioski przydzielane są Członkom KOP przez Przewodniczącego KOP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Członek KOP zobowiązany jest do poinformowania Przewodniczącego KOP o próbie wywierania nacisku ze strony osób lub podmiotów zewnętrznych i wewnętrznych. Oceniający zobowiązany jest do przedstawienia pisemnego uzasadnienia wystawionej oceny w odpowiednich miejscach </w:t>
      </w:r>
      <w:r>
        <w:rPr>
          <w:rFonts w:eastAsia="Times New Roman" w:cs="Arial" w:ascii="Lato" w:hAnsi="Lato"/>
          <w:i/>
          <w:sz w:val="22"/>
          <w:szCs w:val="22"/>
        </w:rPr>
        <w:t>Listy sprawdzając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Przed przystąpieniem do oceny Członkowie KOP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  <w:sz w:val="22"/>
          <w:szCs w:val="22"/>
        </w:rPr>
        <w:t>załącznik nr 2</w:t>
      </w:r>
      <w:r>
        <w:rPr>
          <w:rFonts w:cs="Arial" w:ascii="Lato" w:hAnsi="Lato"/>
          <w:sz w:val="22"/>
          <w:szCs w:val="22"/>
        </w:rPr>
        <w:t xml:space="preserve"> do Regulaminu. Przewodniczący KOP, a także Członek Kierownictwa nadzorującego prace Departamentu Rozwoju Kadr Medycznych / osoba upoważniona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  <w:sz w:val="22"/>
          <w:szCs w:val="22"/>
        </w:rPr>
        <w:t>załącznik nr 3</w:t>
      </w:r>
      <w:r>
        <w:rPr>
          <w:rFonts w:cs="Arial" w:ascii="Lato" w:hAnsi="Lato"/>
          <w:sz w:val="22"/>
          <w:szCs w:val="22"/>
        </w:rPr>
        <w:t xml:space="preserve"> do Regulami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 oceny Wniosku wyłączona jest osoba mogąca budzić wątpliwości co do bezstronności w oc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Na wniosek Przewodniczącego KOP, Instytucja Odpowiedzialna za realizację Inwestycji (dalej IOI) może wyłączyć z oceny Wniosku osobę mogącą budzić wątpliwości co do bezstronności w ocenie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  <w:bookmarkStart w:id="14" w:name="_Hlk126931759"/>
      <w:bookmarkStart w:id="15" w:name="_Hlk126931759"/>
      <w:bookmarkEnd w:id="15"/>
    </w:p>
    <w:p>
      <w:pPr>
        <w:pStyle w:val="Normal"/>
        <w:spacing w:lineRule="auto" w:line="360"/>
        <w:ind w:left="4260" w:hanging="0"/>
        <w:rPr>
          <w:rFonts w:ascii="Lato" w:hAnsi="Lato" w:eastAsia="Times New Roman" w:cs="Arial"/>
          <w:b/>
          <w:b/>
          <w:sz w:val="22"/>
          <w:szCs w:val="22"/>
        </w:rPr>
      </w:pPr>
      <w:bookmarkStart w:id="16" w:name="_Hlk151125557"/>
      <w:bookmarkEnd w:id="16"/>
      <w:r>
        <w:rPr>
          <w:rFonts w:eastAsia="Times New Roman" w:cs="Arial" w:ascii="Lato" w:hAnsi="Lato"/>
          <w:b/>
          <w:sz w:val="22"/>
          <w:szCs w:val="22"/>
        </w:rPr>
        <w:t>§ 7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bookmarkStart w:id="17" w:name="_Hlk151125557"/>
      <w:bookmarkStart w:id="18" w:name="_Hlk127258556"/>
      <w:bookmarkEnd w:id="17"/>
      <w:r>
        <w:rPr>
          <w:rFonts w:eastAsia="Times New Roman" w:cs="Arial" w:ascii="Lato" w:hAnsi="Lato"/>
          <w:sz w:val="22"/>
          <w:szCs w:val="22"/>
        </w:rPr>
        <w:t xml:space="preserve">Ocena horyzontalna i szczegółowa poszczególnych Wniosków o objęcie przedsięwzięcia wsparciem dokonywana jest przez KOP w oparciu o kryteria horyzontalne i szczegółowe dla inwestycji D2.1.1 obowiązujące na dzień ogłoszenia naboru dla wniosków o objęcie przedsięwzięcia wsparciem. </w:t>
      </w:r>
    </w:p>
    <w:p>
      <w:pPr>
        <w:pStyle w:val="Akapitzlist"/>
        <w:numPr>
          <w:ilvl w:val="1"/>
          <w:numId w:val="14"/>
        </w:numPr>
        <w:spacing w:lineRule="auto" w:line="360"/>
        <w:jc w:val="both"/>
        <w:rPr/>
      </w:pPr>
      <w:r>
        <w:rPr>
          <w:rFonts w:eastAsia="Times New Roman" w:cs="Arial" w:ascii="Lato" w:hAnsi="Lato"/>
          <w:sz w:val="22"/>
          <w:szCs w:val="22"/>
        </w:rPr>
        <w:t>Ocena spełnienia warunków formalnych a także ocena w oparciu o kryteria horyzontalne i szczegółowe jest przeprowadzana w ciągu 90 dni od daty zakończenia naboru wniosków o objęcie przedsięwzięcia wsparciem.</w:t>
      </w:r>
    </w:p>
    <w:p>
      <w:pPr>
        <w:pStyle w:val="Akapitzlist"/>
        <w:numPr>
          <w:ilvl w:val="1"/>
          <w:numId w:val="14"/>
        </w:numPr>
        <w:spacing w:lineRule="auto" w:line="360" w:before="240" w:after="0"/>
        <w:contextualSpacing/>
        <w:jc w:val="both"/>
        <w:rPr/>
      </w:pPr>
      <w:bookmarkStart w:id="19" w:name="_Hlk155706745"/>
      <w:r>
        <w:rPr>
          <w:rFonts w:cs="Lato" w:ascii="Lato" w:hAnsi="Lato"/>
          <w:bCs/>
          <w:sz w:val="22"/>
          <w:szCs w:val="22"/>
        </w:rPr>
        <w:t xml:space="preserve">Ocenie w oparciu o kryteria horyzontalne i szczegółowe podlegają wyłącznie Wnioski, które przeszły pozytywną ocenę warunków formalnych, o których mowa w </w:t>
      </w:r>
      <w:r>
        <w:rPr>
          <w:rFonts w:eastAsia="Times New Roman" w:cs="Arial" w:ascii="Lato" w:hAnsi="Lato"/>
          <w:b/>
          <w:sz w:val="22"/>
          <w:szCs w:val="22"/>
        </w:rPr>
        <w:t xml:space="preserve">§ 6 </w:t>
      </w:r>
      <w:r>
        <w:rPr>
          <w:rFonts w:cs="Lato" w:ascii="Lato" w:hAnsi="Lato"/>
          <w:bCs/>
          <w:sz w:val="22"/>
          <w:szCs w:val="22"/>
        </w:rPr>
        <w:t xml:space="preserve">ust. 2. </w:t>
      </w:r>
      <w:r>
        <w:rPr>
          <w:rFonts w:cs="Lato" w:ascii="Lato" w:hAnsi="Lato"/>
          <w:b/>
          <w:bCs/>
          <w:sz w:val="22"/>
          <w:szCs w:val="22"/>
        </w:rPr>
        <w:t>Ocena spełnienia warunków formalnych</w:t>
      </w:r>
      <w:r>
        <w:rPr>
          <w:rFonts w:cs="Lato" w:ascii="Lato" w:hAnsi="Lato"/>
          <w:bCs/>
          <w:sz w:val="22"/>
          <w:szCs w:val="22"/>
        </w:rPr>
        <w:t xml:space="preserve"> przeprowadzana jest w oparciu o system 0-1, co oznacza, że dokonywana jest pod kątem spełnienia lub niespełnienia danego </w:t>
      </w:r>
      <w:r>
        <w:rPr>
          <w:rFonts w:cs="Lato" w:ascii="Lato" w:hAnsi="Lato"/>
          <w:b/>
          <w:bCs/>
          <w:sz w:val="22"/>
          <w:szCs w:val="22"/>
        </w:rPr>
        <w:t>warunku</w:t>
      </w:r>
      <w:r>
        <w:rPr>
          <w:rFonts w:cs="Lato" w:ascii="Lato" w:hAnsi="Lato"/>
          <w:bCs/>
          <w:sz w:val="22"/>
          <w:szCs w:val="22"/>
        </w:rPr>
        <w:t xml:space="preserve">. </w:t>
      </w:r>
      <w:r>
        <w:rPr>
          <w:rFonts w:cs="Lato" w:ascii="Lato" w:hAnsi="Lato"/>
          <w:b/>
          <w:sz w:val="22"/>
          <w:szCs w:val="22"/>
        </w:rPr>
        <w:t>Ocena w oparciu o kryteria horyzontalne i szczegółowe</w:t>
      </w:r>
      <w:r>
        <w:rPr>
          <w:rFonts w:cs="Lato" w:ascii="Lato" w:hAnsi="Lato"/>
          <w:sz w:val="22"/>
          <w:szCs w:val="22"/>
        </w:rPr>
        <w:t xml:space="preserve">, o których mowa w </w:t>
      </w:r>
      <w:r>
        <w:rPr>
          <w:rFonts w:eastAsia="Times New Roman" w:cs="Arial" w:ascii="Lato" w:hAnsi="Lato"/>
          <w:b/>
          <w:sz w:val="22"/>
          <w:szCs w:val="22"/>
        </w:rPr>
        <w:t>§ 6 ust.</w:t>
      </w:r>
      <w:r>
        <w:rPr>
          <w:rFonts w:cs="Lato" w:ascii="Lato" w:hAnsi="Lato"/>
          <w:sz w:val="22"/>
          <w:szCs w:val="22"/>
        </w:rPr>
        <w:t xml:space="preserve"> 3 przeprowadzana jest również w oparciu o system 0-1, co oznacza, że jest dokonywana pod kątem spełnienia albo niespełnienia danego kryterium</w:t>
      </w:r>
      <w:bookmarkEnd w:id="19"/>
      <w:r>
        <w:rPr>
          <w:rFonts w:cs="Lato" w:ascii="Lato" w:hAnsi="Lato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rFonts w:cs="Lato" w:ascii="Lato" w:hAnsi="Lato"/>
          <w:sz w:val="22"/>
          <w:szCs w:val="22"/>
        </w:rPr>
        <w:t>Jeżeli chociaż jeden warunek formalny lub jedno kryterium nie jest spełnione, bądź w dokumentacji aplikacyjnej nie zostały zawarte informacje wystarczające do oceny przedsięwzięcia, Wnioskodawca wzywany jest pisemnie poprzez system CST2021 do przedstawienia wyjaśnień oraz do ewentualnej poprawy lub uzupełnienia informacji zawartych w dokumentacji aplikacyjnej, o ile dokumentacja przedsięwzięcia w tym zakresie jest możliwa do poprawy.</w:t>
      </w:r>
      <w:r>
        <w:rPr>
          <w:rFonts w:eastAsia="Times New Roman" w:cs="Arial" w:ascii="Lato" w:hAnsi="Lato"/>
          <w:sz w:val="22"/>
          <w:szCs w:val="22"/>
        </w:rPr>
        <w:t xml:space="preserve">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Lato" w:hAnsi="Lato" w:cs="Lato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Lato" w:ascii="Lato" w:hAnsi="Lato"/>
          <w:sz w:val="22"/>
          <w:szCs w:val="22"/>
        </w:rPr>
        <w:t>Wnioskodawca może być wezwany do poprawy maksymalnie cztery raz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Ocena spełnienia warunków formalnych oraz kryteriów horyzontalnych i szczegółowych dokonywana jest według jednej Listy sprawdzającej do oceny Wniosków o objęcie przedsięwzięcia wsparciem, której wzór stanowi </w:t>
      </w:r>
      <w:r>
        <w:rPr>
          <w:rFonts w:eastAsia="Times New Roman" w:cs="Arial" w:ascii="Lato" w:hAnsi="Lato"/>
          <w:b/>
          <w:bCs/>
          <w:sz w:val="22"/>
          <w:szCs w:val="22"/>
        </w:rPr>
        <w:t>załącznik nr 4</w:t>
      </w:r>
      <w:r>
        <w:rPr>
          <w:rFonts w:eastAsia="Times New Roman" w:cs="Arial" w:ascii="Lato" w:hAnsi="Lato"/>
          <w:sz w:val="22"/>
          <w:szCs w:val="22"/>
        </w:rPr>
        <w:t xml:space="preserve"> do Regulamin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 zakończeniu oceny Wniosku, Członek KOP przekazuje Przewodniczącemu KOP oceniony Wniosek o objęcie przedsięwzięcia wsparciem wraz z wypełnią Listą sprawdzającą do oceny wniosku o objęcie przedsięwzięcia wsparciem oraz wszystkie inne materiały przekazane mu w celu przeprowadzenia oce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wodniczący KOP dokonuje weryfikacji kompletności dokumentacji sporządzonej przez poszczególnych Członków KOP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przypadku braków, omyłek lub niejasności, dokumentacja jest zwracana Członkom KOP z pisemną prośbą o poprawę lub uzupełn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>Przewodniczący KOP zatwierdza listy sprawdzające do oceny wniosku o objęcie przedsięwzięcia wsparciem oraz na ich podstawie sporządza, Listę ocenionych Wniosków o objęcie wsparciem (wzór Listy ocenionych wniosków stanowi</w:t>
      </w:r>
      <w:r>
        <w:rPr>
          <w:rFonts w:eastAsia="Times New Roman" w:cs="Arial" w:ascii="Lato" w:hAnsi="Lato"/>
          <w:b/>
          <w:bCs/>
          <w:sz w:val="22"/>
          <w:szCs w:val="22"/>
        </w:rPr>
        <w:t xml:space="preserve"> załącznik nr 5 </w:t>
      </w:r>
      <w:r>
        <w:rPr>
          <w:rFonts w:eastAsia="Times New Roman" w:cs="Arial" w:ascii="Lato" w:hAnsi="Lato"/>
          <w:sz w:val="22"/>
          <w:szCs w:val="22"/>
        </w:rPr>
        <w:t>do Regulaminu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eastAsia="Times New Roman" w:cs="Arial" w:ascii="Lato" w:hAnsi="Lato"/>
          <w:sz w:val="22"/>
          <w:szCs w:val="22"/>
        </w:rPr>
        <w:t>Po zatwierdzeniu list sprawdzających, o których mowa w ust. 9 Przewodniczący KOP zatwierdza również Protokoły z oceny przedsięwzięć (wzór Protokołu stanowi</w:t>
      </w:r>
      <w:r>
        <w:rPr>
          <w:rFonts w:eastAsia="Times New Roman" w:cs="Arial" w:ascii="Lato" w:hAnsi="Lato"/>
          <w:b/>
          <w:bCs/>
          <w:sz w:val="22"/>
          <w:szCs w:val="22"/>
        </w:rPr>
        <w:t xml:space="preserve"> załącznik nr 6 </w:t>
      </w:r>
      <w:r>
        <w:rPr>
          <w:rFonts w:eastAsia="Times New Roman" w:cs="Arial" w:ascii="Lato" w:hAnsi="Lato"/>
          <w:sz w:val="22"/>
          <w:szCs w:val="22"/>
        </w:rPr>
        <w:t>do Regulaminu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Lista ocenionych wniosków, o której mowa w ust. 9 przekazywana jest do zatwierdzenia przez IOI lub Członka Kierownictwa Ministerstwa Zdrowia nadzorującego prace Departamentu Rozwoju Kadr medycznych lub osobę upoważnioną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>Dokumentacja jest archiwizowana i przechowywana na dysku właściwym dla komórki organizacyjnej Ministerstwa Zdrowia w sprawie naboru wniosków w ramach Inwestycji D2.1.1 i/ lub w systemie: Elektroniczne Zarządzanie Dokumentacją – EZD.</w:t>
      </w:r>
    </w:p>
    <w:p>
      <w:pPr>
        <w:pStyle w:val="Normal"/>
        <w:spacing w:lineRule="auto" w:line="360"/>
        <w:ind w:left="284" w:hanging="284"/>
        <w:rPr>
          <w:rFonts w:ascii="Lato" w:hAnsi="Lato" w:eastAsia="Times New Roman" w:cs="Arial"/>
          <w:b/>
          <w:b/>
          <w:sz w:val="22"/>
          <w:szCs w:val="22"/>
        </w:rPr>
      </w:pPr>
      <w:r>
        <w:rPr>
          <w:rFonts w:eastAsia="Times New Roman"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8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  <w:lang w:eastAsia="en-US"/>
        </w:rPr>
        <w:t xml:space="preserve">W terminie 7 dni od dnia zatwierdzenia listy ocenionych Wniosków przez odpowiednio umocowaną osobę, IOI zamieszcza na stronie internetowej Ministerstwa Zdrowia oraz na Portalu dedykowanym KPO ww. </w:t>
      </w:r>
      <w:r>
        <w:rPr>
          <w:rFonts w:cs="Lato" w:ascii="Lato" w:hAnsi="Lato"/>
          <w:sz w:val="22"/>
          <w:szCs w:val="22"/>
        </w:rPr>
        <w:t xml:space="preserve"> </w:t>
      </w:r>
      <w:r>
        <w:rPr>
          <w:rFonts w:eastAsia="Times New Roman" w:cs="Arial" w:ascii="Lato" w:hAnsi="Lato"/>
          <w:sz w:val="22"/>
          <w:szCs w:val="22"/>
          <w:lang w:eastAsia="en-US"/>
        </w:rPr>
        <w:t>listę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240"/>
        <w:ind w:left="426" w:hanging="42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 terminie 7 dni od dnia publikacji listy ocenionych Wniosków o objęcie przedsięwzięcia wsparciem, IOI informuje Wnioskodawcę o zakończeniu oceny jego przedsięwzięcia i jej wyniku wraz z uzasadnieniem oceny i informacją o spełnieniu albo niespełnieniu kryteriów wyboru przedsięwzięć.</w:t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Lato" w:hAnsi="Lato"/>
          <w:b/>
          <w:sz w:val="22"/>
          <w:szCs w:val="22"/>
        </w:rPr>
        <w:t>§ 9.</w:t>
      </w:r>
    </w:p>
    <w:p>
      <w:pPr>
        <w:pStyle w:val="Normal"/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Kwestie związane z wyborem przedsięwzięć do objęcia wsparciem uregulowane są w Regulaminie wyboru przedsięwzięć do objęcia wsparciem dla Działania 5 Systemu zachęt: Mentoring dla absolwentów kierunku pielęgniarstwo, położnictwo oraz ratownictwo medyczne, Edycja 2, rok 2025.</w:t>
      </w:r>
    </w:p>
    <w:p>
      <w:pPr>
        <w:pStyle w:val="Normal"/>
        <w:spacing w:lineRule="auto" w:line="36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Lato" w:hAnsi="Lato"/>
          <w:b/>
          <w:sz w:val="22"/>
          <w:szCs w:val="22"/>
        </w:rPr>
        <w:t>§ 10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Prace KOP, mające na celu dokonanie ponownej oceny przedsięwzięcia, w związku ze złożonym przez Wnioskodawcę wnioskiem o ponowną ocenę przedsięwzięcia, odbywają się na zasadach określonych w niniejszym Regulaminie. 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 ponownej ocenie przedsięwzięcia nie mogą brać udziału osoby, które były zaangażowane w jego pierwszą ocenę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W przypadku skierowania  przedsięwzięcia do ponownej oceny, oceniający zobowiązany jest do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Lato" w:hAnsi="Lato"/>
          <w:bCs/>
          <w:sz w:val="22"/>
          <w:szCs w:val="22"/>
        </w:rPr>
        <w:t>1)</w:t>
        <w:tab/>
        <w:t>zapoznania się z wynikami pierwotnej oceny  przedsięwzięcia,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2)</w:t>
        <w:tab/>
        <w:t>zapoznania się z treścią wniosku o ponowną ocenę przedsięwzięcia, złożonego przez Wnioskodawcę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4.</w:t>
        <w:tab/>
        <w:t>Oceniający dokonuje ponownej oceny jedynie w zakresie kryteriów i zarzutów, o których mowa w art. 14lze ust. 3 pkt 1 i 2 ustawy o zasadach prowadzenia polityki rozwoju, które były przedmiotem wniosku o ponowną ocenę przedsięwzięcia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5.</w:t>
        <w:tab/>
        <w:t xml:space="preserve">W przypadku informacji o uwzględnieniu skargi przez sąd administracyjny w ramach sądowego etapu procedury odwoławczej, proces ponownej oceny przedsięwzięcia przeprowadzany jest w przypadku, gdy ocena przedsięwzięcia została przeprowadzona w sposób naruszający prawo. 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6.</w:t>
        <w:tab/>
        <w:t>Po zakończeniu ponownej oceny wszystkich przedsięwzięć, w odniesieniu do których złożony został wniosek o ponowną ocenę przedsięwzięcia, Przewodniczący KOP sporządza i akceptuje Listę przedsięwzięć, które wybrane zostały do objęcia wsparciem w wyniku procedury odwoławczej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7.</w:t>
        <w:tab/>
        <w:t>Lista, o której mowa w ust. 6 przekazywana jest do zatwierdzenia przez odpowiednio umocowaną osobę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8.</w:t>
        <w:tab/>
        <w:t>Po zakończeniu oceny wszystkich przedsięwzięć, przeprowadzonej w wyniku pozytywnie rozpatrzonych środków odwoławczych, Przewodniczący KOP w oparciu o listę, o której mowa w ust. 6 dokonuje aktualizacji informacji o której mowa w § 15 ust. 1 Regulaminu wyboru przedsięwzięć do objęcia wsparciem z Krajowego Planu Odbudowy i Zwiększania Odporności w zakresie: Inwestycji D2.1.1 „Inwestycje związane z modernizacją i doposażeniem obiektów dydaktycznych w związku ze zwiększeniem limitów przyjęć na studia medyczne” dla Działania 5 Systemu zachęt. Mentoring dla absolwentów kierunku pielęgniarstwo, położnictwo oraz ratownictwo medyczne, Edycja 2, rok 2025.</w:t>
      </w:r>
    </w:p>
    <w:p>
      <w:pPr>
        <w:pStyle w:val="Normal"/>
        <w:spacing w:lineRule="auto" w:line="360"/>
        <w:ind w:firstLine="426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Lato" w:hAnsi="Lato"/>
          <w:b/>
          <w:sz w:val="22"/>
          <w:szCs w:val="22"/>
        </w:rPr>
        <w:t>§ 11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1.</w:t>
        <w:tab/>
        <w:t>Po zakończeniu oceny wszystkich przedsięwzięć, z uwzględnieniem ponownej oceny przedsięwzięć, przeprowadzonej w wyniku pozytywnie rozpatrzonych środków odwoławczych, Przewodniczący KOP sporządza i zatwierdza protokół z prac KOP, który zawier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decyzję o powołaniu KOP w określonym składz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nformacja o wynikach przeprowadzonej weryfikacji członków KOP w systemach Arachne i Skane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nformację o Regulaminie wyboru przedsięwzięć do objęcia wsparciem i jego zmianach, zawierające co najmniej datę zatwierdzenia Regulaminu oraz jego zmian (o ile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Listę ocenionych Wniosków o objęcie przedsięwzięcia wsparciem stanowiącą załącznik nr 5 do Regulamin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Protokoły z oceny Wniosków o objęcie przedsięwzięcia wsparci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Lato" w:hAnsi="Lato"/>
          <w:bCs/>
          <w:sz w:val="22"/>
          <w:szCs w:val="22"/>
        </w:rPr>
        <w:t>zaktualizowaną m. in. w oparciu o wyniki procedury odwoławczej informację, o której mowa w § 15 ust. 1 Regulaminu wyboru przedsięwzięć do objęcia wsparciem z Krajowego Planu Odbudowy i Zwiększania Odporności w zakresie: Inwestycji D2.1.1 pn. „Inwestycje związane z modernizacją i doposażeniem obiektów dydaktycznych w związku ze zwiększeniem limitów przyjęć na studia medyczne” dla Działania 5 Mentoring dla absolwentów kierunku pielęgniarstwo, położnictwo oraz ratownictwo medyczne (jeśli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listę przedsięwzięć, które wybrane zostały do objęcia wparciem w wyniku procedury odwoławczej (jeśli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opis przebiegu pracy KOP  uwzględniający opis zdarzeń niestandardowych,  do których należą zwłaszcza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Lato" w:hAnsi="Lato"/>
          <w:bCs/>
          <w:sz w:val="22"/>
          <w:szCs w:val="22"/>
        </w:rPr>
        <w:t>ujawnienie istniejącego konfliktu interesów i innych okoliczności odnoszących się do niewłaściwego sprawowania funkcji przez osoby uczestniczące w pracach KOP;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4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ywieranie nacisków na Członków KOP ze strony osób i podmiotów zewnętrznych lub wewnętrznych;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4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ykrycie innych nieprawidłowości w przebiegu prac KOP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nformację o miejscu przechowywania dokumentacji dot. oceny wniosków o objęcie przedsięwzięcia wsparciem.</w:t>
      </w:r>
    </w:p>
    <w:p>
      <w:pPr>
        <w:pStyle w:val="Normal"/>
        <w:spacing w:lineRule="auto" w:line="360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bookmarkStart w:id="20" w:name="_Hlk127258556"/>
      <w:r>
        <w:rPr>
          <w:rFonts w:cs="Arial" w:ascii="Lato" w:hAnsi="Lato"/>
          <w:b/>
          <w:sz w:val="22"/>
          <w:szCs w:val="22"/>
        </w:rPr>
        <w:t>§ 12</w:t>
      </w:r>
      <w:bookmarkEnd w:id="20"/>
    </w:p>
    <w:p>
      <w:pPr>
        <w:pStyle w:val="TextBody"/>
        <w:spacing w:lineRule="auto" w:line="360"/>
        <w:ind w:left="340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sprawach nieuregulowanych w Regulaminie decyzje podejmuje Przewodniczący KOP lub Zastępca Przewodniczącego KOP. Sprawy poddawane dyskusji KOP mogą być rozpatrywane także na wniosek Przewodniczącego KOP.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13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</w:rPr>
        <w:t>Obsługę techniczną pracy KOP zapewnia IOI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color w:val="333333"/>
          <w:sz w:val="22"/>
          <w:szCs w:val="22"/>
          <w:shd w:fill="FFFFFF" w:val="clear"/>
        </w:rPr>
        <w:t>Do sposobu obliczania terminów stosuje się odpowiednio przepisy ustawy z dnia 14 czerwca 1960 r. - Kodeks postępowania administracyjnego (Dz. U z 2024 r., poz. 572)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b/>
          <w:sz w:val="22"/>
          <w:szCs w:val="22"/>
          <w:u w:val="single"/>
        </w:rPr>
        <w:t>ZAŁĄCZNIKI DO REGULAMINU PRAC KOMISJI OCENY PRZEDSIĘWZIĘĆ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deklaracji poufności obserwatora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deklaracji bezstronności i poufności członka KOP;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>
          <w:rFonts w:cs="Arial" w:ascii="Lato" w:hAnsi="Lato"/>
          <w:sz w:val="22"/>
          <w:szCs w:val="22"/>
        </w:rPr>
        <w:t>Wzór deklaracji bezstronności i poufności dla Przewodniczącego KOP/Członka Kierownictwa nadzorującego prace Departamentu Rozwoju Kadr Medycznych/osoby upoważnionej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listy sprawdzającej do oceny wniosku o objęcie przedsięwzięcia wsparciem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Listy ocenionych Wniosków o objęcie przedsięwzięcia wsparciem.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protokołu z oceny przedsięwzięcia.</w:t>
      </w:r>
    </w:p>
    <w:p>
      <w:pPr>
        <w:pStyle w:val="Normal"/>
        <w:spacing w:lineRule="auto" w:line="360"/>
        <w:jc w:val="center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7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Lato" w:hAnsi="Lato"/>
          <w:sz w:val="18"/>
          <w:szCs w:val="18"/>
        </w:rPr>
        <w:t xml:space="preserve"> </w:t>
      </w:r>
      <w:r>
        <w:rPr>
          <w:rFonts w:cs="Arial" w:ascii="Lato" w:hAnsi="Lato"/>
          <w:sz w:val="18"/>
          <w:szCs w:val="18"/>
        </w:rPr>
        <w:t>dalej: Regulami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kreślonego w uchwale Rady Ministrów z dnia 16 grudnia 2022 pn. „System zachęt do podejmowania i kontynuowania studiów na wybranych kierunkach medycznych oraz podjęcia zatrudnienia w zawodzie na lata 2022–2026”, M.P. z 16.12.2022 r., poz. 1237 oraz 2024 r., poz.36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1" w:name="_Hlk125552026"/>
    <w:r>
      <w:rPr>
        <w:lang w:val="en-US" w:eastAsia="en-US"/>
      </w:rPr>
      <w:drawing>
        <wp:inline distT="0" distB="0" distL="0" distR="0">
          <wp:extent cx="6242685" cy="768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)"/>
      <w:lvlJc w:val="left"/>
      <w:pPr>
        <w:tabs>
          <w:tab w:val="num" w:pos="207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MS Mincho;ＭＳ 明朝" w:cs="Aria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MS Mincho;ＭＳ 明朝" w:cs="Arial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u w:val="none"/>
    </w:rPr>
  </w:style>
  <w:style w:type="character" w:styleId="WW8Num7z2">
    <w:name w:val="WW8Num7z2"/>
    <w:qFormat/>
    <w:rPr>
      <w:rFonts w:ascii="Arial" w:hAnsi="Arial" w:cs="Times New Roman"/>
      <w:sz w:val="22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MS Mincho;ＭＳ 明朝" w:cs="Arial"/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MS Mincho;ＭＳ 明朝" w:cs="Arial"/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Lato" w:hAnsi="Lato" w:cs="Lato"/>
      <w:sz w:val="22"/>
      <w:szCs w:val="2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05:00Z</dcterms:created>
  <dc:creator>Joanna Wdowiak</dc:creator>
  <dc:description/>
  <cp:keywords/>
  <dc:language>en-US</dc:language>
  <cp:lastModifiedBy>Zasada Małgorzata</cp:lastModifiedBy>
  <cp:lastPrinted>2016-06-10T10:27:00Z</cp:lastPrinted>
  <dcterms:modified xsi:type="dcterms:W3CDTF">2025-07-04T10:51:00Z</dcterms:modified>
  <cp:revision>4</cp:revision>
  <dc:subject/>
  <dc:title/>
</cp:coreProperties>
</file>